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numberandtitle"/>
        <w:rPr/>
      </w:pPr>
      <w:r>
        <w:rPr/>
        <w:tab/>
        <w:tab/>
        <w:tab/>
        <w:tab/>
        <w:t>Tools for Participating in the Process:</w:t>
      </w:r>
    </w:p>
    <w:p>
      <w:pPr>
        <w:pStyle w:val="Sessionnumberandtitle"/>
        <w:rPr/>
      </w:pPr>
      <w:r>
        <w:rPr/>
        <w:tab/>
        <w:tab/>
        <w:tab/>
        <w:tab/>
        <w:t>Reading Reports and B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  <w:b/>
          <w:b/>
          <w:sz w:val="22"/>
          <w:szCs w:val="80"/>
        </w:rPr>
      </w:pPr>
      <w:r>
        <w:rPr>
          <w:rFonts w:cs="Helvetica" w:ascii="Calibri" w:hAnsi="Calibri"/>
          <w:b/>
          <w:sz w:val="22"/>
          <w:szCs w:val="8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  <w:b/>
          <w:b/>
          <w:sz w:val="22"/>
          <w:szCs w:val="80"/>
        </w:rPr>
      </w:pPr>
      <w:r>
        <w:rPr>
          <w:rFonts w:cs="Helvetica" w:ascii="Calibri" w:hAnsi="Calibri"/>
          <w:b/>
          <w:sz w:val="22"/>
          <w:szCs w:val="8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  <w:b/>
          <w:b/>
          <w:sz w:val="22"/>
          <w:szCs w:val="80"/>
        </w:rPr>
      </w:pPr>
      <w:r>
        <w:rPr>
          <w:rFonts w:cs="Helvetica" w:ascii="Calibri" w:hAnsi="Calibri"/>
          <w:b/>
          <w:sz w:val="22"/>
          <w:szCs w:val="80"/>
        </w:rPr>
        <w:t>Reading Municipal Reports</w:t>
      </w:r>
      <w:bookmarkStart w:id="0" w:name="_GoBack"/>
      <w:bookmarkEnd w:id="0"/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-1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i/>
          <w:i/>
          <w:sz w:val="22"/>
          <w:szCs w:val="80"/>
        </w:rPr>
      </w:pPr>
      <w:r>
        <w:rPr>
          <w:rFonts w:cs="Helvetica" w:ascii="Calibri" w:hAnsi="Calibri"/>
          <w:i/>
          <w:sz w:val="22"/>
          <w:szCs w:val="80"/>
        </w:rPr>
        <w:t>Introduction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  <w:t xml:space="preserve">Reports tend to have an introduction that provides an overview of the issue and the purpose of the report. 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-1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i/>
          <w:i/>
          <w:sz w:val="22"/>
          <w:szCs w:val="80"/>
        </w:rPr>
      </w:pPr>
      <w:r>
        <w:rPr>
          <w:rFonts w:cs="Helvetica" w:ascii="Calibri" w:hAnsi="Calibri"/>
          <w:i/>
          <w:sz w:val="22"/>
          <w:szCs w:val="80"/>
        </w:rPr>
        <w:t>Recommendations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  <w:t xml:space="preserve">Reports tend to put recommendations up front. These are the action items, but what they mean may not be clear </w:t>
        <w:tab/>
        <w:t xml:space="preserve">without reading some background. 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-1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i/>
          <w:i/>
          <w:sz w:val="22"/>
          <w:szCs w:val="80"/>
        </w:rPr>
      </w:pPr>
      <w:r>
        <w:rPr>
          <w:rFonts w:cs="Helvetica" w:ascii="Calibri" w:hAnsi="Calibri"/>
          <w:i/>
          <w:sz w:val="22"/>
          <w:szCs w:val="80"/>
        </w:rPr>
        <w:t>Background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  <w:t xml:space="preserve">Most reports add background after the recommendations. This should explain the reasons for the recommendations </w:t>
        <w:tab/>
        <w:t xml:space="preserve">and why the matter is an issue of importance.  If the background or discussion sections do not explain it, this may </w:t>
        <w:tab/>
        <w:t xml:space="preserve">be an attempt to avoid addressing the issue. 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-1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i/>
          <w:i/>
          <w:sz w:val="22"/>
          <w:szCs w:val="80"/>
        </w:rPr>
      </w:pPr>
      <w:r>
        <w:rPr>
          <w:rFonts w:cs="Helvetica" w:ascii="Calibri" w:hAnsi="Calibri"/>
          <w:i/>
          <w:sz w:val="22"/>
          <w:szCs w:val="80"/>
        </w:rPr>
        <w:t>History of the issue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/>
      </w:pPr>
      <w:r>
        <w:rPr>
          <w:rFonts w:cs="Helvetica" w:ascii="Calibri" w:hAnsi="Calibri"/>
          <w:sz w:val="22"/>
          <w:szCs w:val="80"/>
        </w:rPr>
        <w:t xml:space="preserve">Many reports also have a section explaining the history of the issue. This section will include references to previous </w:t>
        <w:tab/>
        <w:t xml:space="preserve">reports or decisions. This may cast more light on reports that don’t seem to make sense. 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-1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i/>
          <w:i/>
          <w:sz w:val="22"/>
          <w:szCs w:val="80"/>
        </w:rPr>
      </w:pPr>
      <w:r>
        <w:rPr>
          <w:rFonts w:cs="Helvetica" w:ascii="Calibri" w:hAnsi="Calibri"/>
          <w:i/>
          <w:sz w:val="22"/>
          <w:szCs w:val="80"/>
        </w:rPr>
        <w:t>Structure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/>
      </w:pPr>
      <w:r>
        <w:rPr>
          <w:rFonts w:cs="Helvetica" w:ascii="Calibri" w:hAnsi="Calibri"/>
          <w:sz w:val="22"/>
          <w:szCs w:val="80"/>
        </w:rPr>
        <w:t xml:space="preserve">The reports are structured more like an email thread than a story. In a story, you start at the beginning and go forward </w:t>
        <w:tab/>
        <w:t xml:space="preserve">toward a conclusion. In reports, like in emails, the most recent information – usually the recommended conclusion </w:t>
        <w:tab/>
        <w:t xml:space="preserve">is up front, but the background discussion that makes it all make sense follows, in reverse chronological ord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  <w:b/>
          <w:b/>
          <w:sz w:val="22"/>
          <w:szCs w:val="80"/>
        </w:rPr>
      </w:pPr>
      <w:r>
        <w:rPr>
          <w:rFonts w:cs="Helvetica" w:ascii="Calibri" w:hAnsi="Calibri"/>
          <w:b/>
          <w:sz w:val="22"/>
          <w:szCs w:val="80"/>
        </w:rPr>
        <w:t>Bil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Helvetica"/>
          <w:b/>
          <w:b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  <w:t xml:space="preserve">Bills are designed for lawyers to interpret. They set out rules and often also change existing laws, regulations or rules. 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-1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i/>
          <w:i/>
          <w:sz w:val="22"/>
          <w:szCs w:val="80"/>
        </w:rPr>
      </w:pPr>
      <w:r>
        <w:rPr>
          <w:rFonts w:cs="Helvetica" w:ascii="Calibri" w:hAnsi="Calibri"/>
          <w:i/>
          <w:sz w:val="22"/>
          <w:szCs w:val="80"/>
        </w:rPr>
        <w:t>Outline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/>
      </w:pPr>
      <w:r>
        <w:rPr>
          <w:rFonts w:cs="Helvetica" w:ascii="Calibri" w:hAnsi="Calibri"/>
          <w:sz w:val="22"/>
          <w:szCs w:val="80"/>
        </w:rPr>
        <w:t xml:space="preserve">Bills begin with a brief outline of what the bill does. The outline is usually quite short and in most cases does not explain </w:t>
        <w:tab/>
        <w:t xml:space="preserve">why the bill is needed or why the government chose to pass it. 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-1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i/>
          <w:i/>
          <w:sz w:val="22"/>
          <w:szCs w:val="80"/>
        </w:rPr>
      </w:pPr>
      <w:r>
        <w:rPr>
          <w:rFonts w:cs="Helvetica" w:ascii="Calibri" w:hAnsi="Calibri"/>
          <w:i/>
          <w:sz w:val="22"/>
          <w:szCs w:val="80"/>
        </w:rPr>
        <w:t>Section descriptions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/>
      </w:pPr>
      <w:r>
        <w:rPr>
          <w:rFonts w:cs="Helvetica" w:ascii="Calibri" w:hAnsi="Calibri"/>
          <w:sz w:val="22"/>
          <w:szCs w:val="80"/>
        </w:rPr>
        <w:t xml:space="preserve">The next section of the bill usually outlines what each section of the bill does. Again, this will tend to be a technical </w:t>
        <w:tab/>
        <w:t xml:space="preserve">description of which laws are changed and which rules are set. It will provide little or no explanation of the impact </w:t>
        <w:tab/>
        <w:t xml:space="preserve">of those changes on everyday life. 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-1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i/>
          <w:i/>
          <w:sz w:val="22"/>
          <w:szCs w:val="80"/>
        </w:rPr>
      </w:pPr>
      <w:r>
        <w:rPr>
          <w:rFonts w:cs="Helvetica" w:ascii="Calibri" w:hAnsi="Calibri"/>
          <w:i/>
          <w:sz w:val="22"/>
          <w:szCs w:val="80"/>
        </w:rPr>
        <w:t>Definitions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/>
      </w:pPr>
      <w:r>
        <w:rPr>
          <w:rFonts w:cs="Helvetica" w:ascii="Calibri" w:hAnsi="Calibri"/>
          <w:sz w:val="22"/>
          <w:szCs w:val="80"/>
        </w:rPr>
        <w:t xml:space="preserve">Most bills include a section called “definitions” that makes it clear what words in the bill mean, in case there is a legal </w:t>
        <w:tab/>
        <w:t xml:space="preserve">issue of interpretation. Generally this section is technical but at times, subtle differences in interpretation can be </w:t>
        <w:tab/>
        <w:t xml:space="preserve">important and the definition of a term really matters. Those issues will always be addressed here. 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-1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i/>
          <w:sz w:val="22"/>
          <w:szCs w:val="80"/>
        </w:rPr>
        <w:t>Sections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360" w:hanging="0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  <w:t xml:space="preserve">The main body of the bill is usually divided up into sections. Each section is about one aspect of the bill.  For </w:t>
        <w:tab/>
        <w:t xml:space="preserve">instance, if a  bill is designed to change the school system, one section may be about changes to </w:t>
        <w:tab/>
        <w:t xml:space="preserve">administration, and the next  section about changes to teachers, and another on changes to the buildings. </w:t>
        <w:tab/>
        <w:t xml:space="preserve">Each section is divided up into clauses that set out on specific rule. For example, the section on administration </w:t>
        <w:tab/>
        <w:t xml:space="preserve">may have a clause on the powers  of principals and another on the appointment of principals and another </w:t>
        <w:tab/>
        <w:t xml:space="preserve">on </w:t>
        <w:tab/>
        <w:t xml:space="preserve">the firing of principals. If there are several clauses on a related topic, the bill may have a subsection  to </w:t>
        <w:tab/>
        <w:t xml:space="preserve">group them together. 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360" w:hanging="0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360" w:hanging="0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-1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/>
      </w:pPr>
      <w:r>
        <w:rPr>
          <w:rFonts w:cs="Helvetica" w:ascii="Calibri" w:hAnsi="Calibri"/>
          <w:i/>
          <w:sz w:val="22"/>
          <w:szCs w:val="80"/>
        </w:rPr>
        <w:t>Labeled Clauses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/>
      </w:pPr>
      <w:r>
        <w:rPr>
          <w:rFonts w:cs="Helvetica" w:ascii="Calibri" w:hAnsi="Calibri"/>
          <w:sz w:val="22"/>
          <w:szCs w:val="80"/>
        </w:rPr>
        <w:t xml:space="preserve">Because the bills tend to be long, the clauses are all labeled, with a very short description often in small or marginal </w:t>
        <w:tab/>
        <w:t xml:space="preserve">type. The clause relating to hiring principals will, as a result, have a small heading or marginal note saying “hiring </w:t>
        <w:tab/>
        <w:t>of principals” so people who are only concerned about that issue can skip to that section.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libri" w:hAnsi="Calibri" w:cs="Helvetica"/>
          <w:i/>
          <w:i/>
          <w:sz w:val="22"/>
          <w:szCs w:val="80"/>
        </w:rPr>
      </w:pPr>
      <w:r>
        <w:rPr>
          <w:rFonts w:cs="Helvetica" w:ascii="Calibri" w:hAnsi="Calibri"/>
          <w:i/>
          <w:sz w:val="22"/>
          <w:szCs w:val="80"/>
        </w:rPr>
        <w:t>Language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/>
      </w:pPr>
      <w:r>
        <w:rPr>
          <w:rFonts w:cs="Helvetica" w:ascii="Calibri" w:hAnsi="Calibri"/>
          <w:sz w:val="22"/>
          <w:szCs w:val="80"/>
        </w:rPr>
        <w:t xml:space="preserve">The language in each clause is formal, and will seem unfamiliar, but it is designed to be understood quite precisely. Read </w:t>
        <w:tab/>
        <w:t xml:space="preserve">the clause very slowly and very carefully and it will usually be possible to understand what it does. Since each </w:t>
        <w:tab/>
        <w:t xml:space="preserve">clause does only one specific thing, understanding the bill generally requires readers to think about how the </w:t>
        <w:tab/>
        <w:t xml:space="preserve">clauses work together. So the clause that says “the school will only hire principals who have served as vice </w:t>
        <w:tab/>
        <w:t xml:space="preserve">principals in that board for three years” and the clause that says “teachers can only be vice principals after 5 years </w:t>
        <w:tab/>
        <w:t xml:space="preserve">of service in the local school board” means among other things that teachers who what to be principals have to </w:t>
        <w:tab/>
        <w:t xml:space="preserve">serve 8 years without changing boards. The bill might never set out the requirements for 8 years of service </w:t>
        <w:tab/>
        <w:t xml:space="preserve">without transferring, but the cumulative effect of the clauses is precisely that. Reading bills requires that kind of </w:t>
        <w:tab/>
        <w:t xml:space="preserve">linking of clauses to get at overall effects. </w:t>
      </w:r>
    </w:p>
    <w:p>
      <w:pPr>
        <w:pStyle w:val="Normal"/>
        <w:rPr>
          <w:rFonts w:ascii="Calibri" w:hAnsi="Calibri" w:cs="Helvetica"/>
          <w:sz w:val="22"/>
          <w:szCs w:val="80"/>
        </w:rPr>
      </w:pPr>
      <w:r>
        <w:rPr>
          <w:rFonts w:cs="Helvetica" w:ascii="Calibri" w:hAnsi="Calibri"/>
          <w:sz w:val="22"/>
          <w:szCs w:val="8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0058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SessionnumberandtitleChar">
    <w:name w:val="Session number and title Char"/>
    <w:qFormat/>
    <w:rPr>
      <w:rFonts w:ascii="Calibri" w:hAnsi="Calibri" w:cs="Calibri"/>
      <w:b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eastAsia="MS Mincho;ＭＳ 明朝" w:cs="Lucida Grande"/>
      <w:sz w:val="18"/>
      <w:szCs w:val="18"/>
      <w:lang w:val="en-US"/>
    </w:rPr>
  </w:style>
  <w:style w:type="paragraph" w:styleId="Sessionnumberandtitle">
    <w:name w:val="Session number and title"/>
    <w:basedOn w:val="Normal"/>
    <w:qFormat/>
    <w:pPr>
      <w:ind w:left="-450" w:right="-648" w:hanging="0"/>
      <w:jc w:val="both"/>
    </w:pPr>
    <w:rPr>
      <w:rFonts w:ascii="Calibri" w:hAnsi="Calibri" w:eastAsia="MS Mincho;ＭＳ 明朝" w:cs="Calibri"/>
      <w:b/>
      <w:sz w:val="28"/>
      <w:szCs w:val="28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ytree-BB-Word-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0:54:00Z</dcterms:created>
  <dc:creator>spare</dc:creator>
  <dc:description/>
  <cp:keywords/>
  <dc:language>en-US</dc:language>
  <cp:lastModifiedBy>Brooke Sales-Lee</cp:lastModifiedBy>
  <dcterms:modified xsi:type="dcterms:W3CDTF">2019-01-07T20:54:00Z</dcterms:modified>
  <cp:revision>2</cp:revision>
  <dc:subject/>
  <dc:title/>
</cp:coreProperties>
</file>